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sz w:val="10"/>
          <w:szCs w:val="1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</w:pPr>
      <w:bookmarkStart w:id="0" w:name="Par88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sz w:val="28"/>
          <w:szCs w:val="28"/>
        </w:rPr>
        <w:t>СВЕДЕНИЯ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center"/>
        <w:rPr/>
      </w:pP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en-US" w:eastAsia="zh-CN" w:bidi="hi-IN"/>
        </w:rPr>
        <w:t>16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 года для размещения на официальных сайтах </w:t>
      </w:r>
      <w:r>
        <w:rPr>
          <w:rFonts w:eastAsia="SimSun" w:cs="Times New Roman" w:ascii="Times New Roman" w:hAnsi="Times New Roman"/>
          <w:b w:val="false"/>
          <w:bCs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 xml:space="preserve">органов местного самоуправления города Фрязино, органов администрации города Фрязино с правами юридического лица и муниципальных учреждений города Фрязино или </w:t>
      </w:r>
      <w:r>
        <w:rPr>
          <w:rFonts w:eastAsia="SimSun" w:cs="Times New Roman" w:ascii="Times New Roman" w:hAnsi="Times New Roman"/>
          <w:b w:val="false"/>
          <w:i w:val="false"/>
          <w:caps w:val="false"/>
          <w:smallCaps w:val="false"/>
          <w:color w:val="131313"/>
          <w:spacing w:val="0"/>
          <w:kern w:val="2"/>
          <w:sz w:val="24"/>
          <w:szCs w:val="24"/>
          <w:lang w:val="ru-RU" w:eastAsia="zh-CN" w:bidi="hi-IN"/>
        </w:rPr>
        <w:t>официальном сайте городского округа Фрязино Московской области и предоставления этих сведений 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23825</wp:posOffset>
                </wp:positionV>
                <wp:extent cx="10267950" cy="4107815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0" cy="410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88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13"/>
                              <w:gridCol w:w="1475"/>
                              <w:gridCol w:w="1637"/>
                              <w:gridCol w:w="2785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313"/>
                            </w:tblGrid>
                            <w:tr>
                              <w:trPr/>
                              <w:tc>
                                <w:tcPr>
                                  <w:tcW w:w="2213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restart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Декларированный годовой доход за 20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6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год (руб.)</w:t>
                                  </w:r>
                                </w:p>
                              </w:tc>
                              <w:tc>
                                <w:tcPr>
                                  <w:tcW w:w="6521" w:type="dxa"/>
                                  <w:gridSpan w:val="4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41" w:type="dxa"/>
                                  <w:gridSpan w:val="3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vMerge w:val="continue"/>
                                  <w:tcBorders>
                                    <w:top w:val="threeDEngrav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uppressLineNumbers/>
                                    <w:pBdr/>
                                    <w:suppressAutoHyphens w:val="true"/>
                                    <w:bidi w:val="0"/>
                                    <w:snapToGrid w:val="false"/>
                                    <w:spacing w:before="0" w:after="0"/>
                                    <w:ind w:left="113" w:right="0" w:hanging="0"/>
                                    <w:rPr/>
                                  </w:pPr>
                                  <w:r>
                                    <w:rPr/>
                                    <w:t>Борисов Александр Анатольевич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restart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Депутат Совета депутатов города Фрязино</w:t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8311972,3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3023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3138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54,9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ой автомобиль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Infiniti QX-80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left w:val="threeDEngrave" w:sz="4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15013,32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500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126,8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Volvo XC 60,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Land Rover Evoque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3" w:type="dxa"/>
                                  <w:tcBorders>
                                    <w:left w:val="threeDEngrave" w:sz="4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Несовершеннолетний ребенок 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7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85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left w:val="single" w:sz="8" w:space="0" w:color="000000"/>
                                    <w:bottom w:val="threeDEngrave" w:sz="4" w:space="0" w:color="000000"/>
                                    <w:right w:val="threeDEngrav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pBdr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8.5pt;height:323.45pt;mso-wrap-distance-left:0pt;mso-wrap-distance-right:0pt;mso-wrap-distance-top:0pt;mso-wrap-distance-bottom:0pt;margin-top:9.75pt;mso-position-vertical-relative:text;margin-left:-2.2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588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13"/>
                        <w:gridCol w:w="1475"/>
                        <w:gridCol w:w="1637"/>
                        <w:gridCol w:w="2785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313"/>
                      </w:tblGrid>
                      <w:tr>
                        <w:trPr/>
                        <w:tc>
                          <w:tcPr>
                            <w:tcW w:w="2213" w:type="dxa"/>
                            <w:vMerge w:val="restart"/>
                            <w:tcBorders>
                              <w:top w:val="threeDEngrave" w:sz="4" w:space="0" w:color="000000"/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637" w:type="dxa"/>
                            <w:vMerge w:val="restart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кларированный годовой доход за 20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18"/>
                              </w:rPr>
                              <w:t xml:space="preserve"> год (руб.)</w:t>
                            </w:r>
                          </w:p>
                        </w:tc>
                        <w:tc>
                          <w:tcPr>
                            <w:tcW w:w="6521" w:type="dxa"/>
                            <w:gridSpan w:val="4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41" w:type="dxa"/>
                            <w:gridSpan w:val="3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vMerge w:val="continue"/>
                            <w:tcBorders>
                              <w:top w:val="threeDEngrave" w:sz="4" w:space="0" w:color="000000"/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vMerge w:val="continue"/>
                            <w:tcBorders>
                              <w:top w:val="threeDEngrav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uppressLineNumbers/>
                              <w:pBdr/>
                              <w:suppressAutoHyphens w:val="true"/>
                              <w:bidi w:val="0"/>
                              <w:snapToGrid w:val="false"/>
                              <w:spacing w:before="0" w:after="0"/>
                              <w:ind w:left="113" w:right="0" w:hanging="0"/>
                              <w:rPr/>
                            </w:pPr>
                            <w:r>
                              <w:rPr/>
                              <w:t>Борисов Александр Анатольевич</w:t>
                            </w:r>
                          </w:p>
                        </w:tc>
                        <w:tc>
                          <w:tcPr>
                            <w:tcW w:w="1475" w:type="dxa"/>
                            <w:vMerge w:val="restart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Депутат Совета депутатов города Фрязино</w:t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8311972,3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3023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3138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54,9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ой автомобиль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nfiniti QX-80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left w:val="threeDEngrave" w:sz="4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15013,32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500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245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126,8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Легковые автомобили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olvo XC 60,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and Rover Evoque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3" w:type="dxa"/>
                            <w:tcBorders>
                              <w:left w:val="threeDEngrave" w:sz="4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Несовершеннолетний ребенок </w:t>
                            </w:r>
                          </w:p>
                        </w:tc>
                        <w:tc>
                          <w:tcPr>
                            <w:tcW w:w="1475" w:type="dxa"/>
                            <w:vMerge w:val="continue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637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85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left w:val="single" w:sz="8" w:space="0" w:color="000000"/>
                              <w:bottom w:val="threeDEngrave" w:sz="4" w:space="0" w:color="000000"/>
                              <w:right w:val="threeDEngrav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pBdr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131313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131313"/>
          <w:spacing w:val="0"/>
          <w:sz w:val="20"/>
          <w:szCs w:val="20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16Z</dcterms:created>
  <dc:creator/>
  <dc:description/>
  <dc:language>en-US</dc:language>
  <cp:lastModifiedBy/>
  <cp:lastPrinted>2016-04-11T09:16:00Z</cp:lastPrinted>
  <dcterms:modified xsi:type="dcterms:W3CDTF">2017-04-18T14:40:12Z</dcterms:modified>
  <cp:revision>26</cp:revision>
  <dc:subject/>
  <dc:title/>
</cp:coreProperties>
</file>